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31824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35652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